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феврал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>В феврале  2014г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19.02.2014г. зарегистрирована 1 заявка на технологическое присоединение к электрическим сетям – Филиал ФГБУ «Западно-Сибирское УГМС», 28.02.2014г. выданы технические усло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3.2014г. имеется 2 технологических присоединения к сетям ООО "АЭРОКУЗБАСС" - строительная площадка  ООО "АктивСтройИнвест" и  ОАО "Новокузнецкое ДРСУ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феврале 201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289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3-19T08:31:00Z</dcterms:modified>
  <cp:revision>91</cp:revision>
  <dc:subject/>
  <dc:title>ООО «АЭРОКУЗБАСС»</dc:title>
</cp:coreProperties>
</file>